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88" w:hanging="1588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346700</wp:posOffset>
                </wp:positionH>
                <wp:positionV relativeFrom="page">
                  <wp:posOffset>-182880</wp:posOffset>
                </wp:positionV>
                <wp:extent cx="0" cy="7772400"/>
                <wp:effectExtent l="1905" t="0" r="1905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72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pt,-14.4pt" to="421pt,597.55pt" stroked="t" o:allowincell="f" style="position:absolute;mso-position-horizontal-relative:page;mso-position-vertical-relative:page">
                <v:stroke color="black" weight="3240" dashstyle="dash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31130</wp:posOffset>
                </wp:positionH>
                <wp:positionV relativeFrom="paragraph">
                  <wp:posOffset>75565</wp:posOffset>
                </wp:positionV>
                <wp:extent cx="3967480" cy="3188970"/>
                <wp:effectExtent l="43180" t="0" r="0" b="254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7560" cy="3188880"/>
                          <a:chOff x="0" y="0"/>
                          <a:chExt cx="3967560" cy="3188880"/>
                        </a:xfrm>
                      </wpg:grpSpPr>
                      <wps:wsp>
                        <wps:cNvSpPr/>
                        <wps:spPr>
                          <a:xfrm>
                            <a:off x="0" y="15120"/>
                            <a:ext cx="0" cy="3156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71240"/>
                            <a:ext cx="39675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36440" y="2828160"/>
                            <a:ext cx="18036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/>
                                </w:rPr>
                                <w:t>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240" y="0"/>
                            <a:ext cx="58428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вых 1,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9pt;margin-top:5.95pt;width:312.35pt;height:251.1pt" coordorigin="8238,119" coordsize="6247,5022">
                <v:line id="shape_0" from="8238,143" to="8238,5112" stroked="t" o:allowincell="f" style="position:absolute">
                  <v:stroke color="black" weight="28440" startarrow="classic" startarrowwidth="medium" startarrowlength="medium" joinstyle="miter" endcap="flat"/>
                  <v:fill o:detectmouseclick="t" on="false"/>
                  <w10:wrap type="none"/>
                </v:line>
                <v:line id="shape_0" from="8238,5113" to="14485,5113" stroked="t" o:allowincell="f" style="position:absolute">
                  <v:stroke color="black" weight="28440" endarrow="classic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122;top:4573;width:283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Symbol" w:hAnsi="Symbol" w:eastAsia="Times New Roman" w:cs="Symbol"/>
                            <w:color w:val="auto"/>
                            <w:lang w:val="en-US"/>
                          </w:rPr>
                          <w:t>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70;top:119;width:919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вых 1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4"/>
        </w:rPr>
        <w:t>Цель работы</w:t>
      </w:r>
      <w:r>
        <w:rPr>
          <w:rFonts w:cs="Arial" w:ascii="Arial" w:hAnsi="Arial"/>
          <w:sz w:val="24"/>
          <w:lang w:val="en-US"/>
        </w:rPr>
        <w:t>:</w:t>
      </w:r>
      <w:r>
        <w:rPr>
          <w:rFonts w:cs="Arial" w:ascii="Arial" w:hAnsi="Arial"/>
          <w:sz w:val="24"/>
        </w:rPr>
        <w:t xml:space="preserve"> экспериментальное определение характеристик индуктивного датчика, а также определение влияния нагрузки на его работу.</w:t>
      </w:r>
    </w:p>
    <w:p>
      <w:pPr>
        <w:pStyle w:val="Normal"/>
        <w:ind w:left="1588" w:hanging="158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588" w:hanging="1588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left="1588" w:hanging="1588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119380</wp:posOffset>
                </wp:positionV>
                <wp:extent cx="3925570" cy="1708785"/>
                <wp:effectExtent l="5080" t="635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25440" cy="1708920"/>
                          <a:chOff x="0" y="0"/>
                          <a:chExt cx="3925440" cy="1708920"/>
                        </a:xfrm>
                      </wpg:grpSpPr>
                      <wps:wsp>
                        <wps:cNvSpPr/>
                        <wps:spPr>
                          <a:xfrm>
                            <a:off x="0" y="4320"/>
                            <a:ext cx="131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58720"/>
                            <a:ext cx="132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320"/>
                            <a:ext cx="520200" cy="145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3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2120"/>
                              <a:ext cx="38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32120"/>
                              <a:ext cx="0" cy="52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60600"/>
                              <a:ext cx="38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0600"/>
                              <a:ext cx="0" cy="13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2720"/>
                              <a:ext cx="38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680" y="793800"/>
                              <a:ext cx="0" cy="52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21560"/>
                              <a:ext cx="38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21560"/>
                              <a:ext cx="0" cy="13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200" y="0"/>
                              <a:ext cx="0" cy="145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0" y="134640"/>
                              <a:ext cx="0" cy="52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38600"/>
                              <a:ext cx="1440" cy="51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240" y="134640"/>
                              <a:ext cx="0" cy="52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35360"/>
                              <a:ext cx="0" cy="52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132120"/>
                              <a:ext cx="0" cy="52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132120"/>
                              <a:ext cx="0" cy="52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132120"/>
                              <a:ext cx="0" cy="52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186840"/>
                              <a:ext cx="328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239400"/>
                              <a:ext cx="328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291600"/>
                              <a:ext cx="328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344160"/>
                              <a:ext cx="334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396360"/>
                              <a:ext cx="33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448560"/>
                              <a:ext cx="331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501120"/>
                              <a:ext cx="337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553320"/>
                              <a:ext cx="337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605160"/>
                              <a:ext cx="334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0" y="798840"/>
                              <a:ext cx="0" cy="52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" y="802800"/>
                              <a:ext cx="1440" cy="51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798840"/>
                              <a:ext cx="0" cy="52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800280"/>
                              <a:ext cx="0" cy="52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796320"/>
                              <a:ext cx="0" cy="52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796320"/>
                              <a:ext cx="0" cy="50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796320"/>
                              <a:ext cx="0" cy="52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851760"/>
                              <a:ext cx="328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903600"/>
                              <a:ext cx="328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956520"/>
                              <a:ext cx="328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1008360"/>
                              <a:ext cx="334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1060560"/>
                              <a:ext cx="33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1113120"/>
                              <a:ext cx="331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1165320"/>
                              <a:ext cx="337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1217880"/>
                              <a:ext cx="337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1270080"/>
                              <a:ext cx="334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9560" y="0"/>
                            <a:ext cx="520200" cy="1453680"/>
                          </a:xfrm>
                        </wpg:grpSpPr>
                        <wps:wsp>
                          <wps:cNvSpPr/>
                          <wps:spPr>
                            <a:xfrm>
                              <a:off x="519840" y="0"/>
                              <a:ext cx="0" cy="13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960" y="132120"/>
                              <a:ext cx="38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960" y="132120"/>
                              <a:ext cx="0" cy="52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960" y="660240"/>
                              <a:ext cx="38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840" y="660240"/>
                              <a:ext cx="0" cy="13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960" y="792360"/>
                              <a:ext cx="38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793800"/>
                              <a:ext cx="0" cy="52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960" y="1321560"/>
                              <a:ext cx="38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840" y="1321560"/>
                              <a:ext cx="0" cy="13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45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134640"/>
                              <a:ext cx="0" cy="52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840" y="138600"/>
                              <a:ext cx="1440" cy="51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0" y="134640"/>
                              <a:ext cx="0" cy="52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880" y="135360"/>
                              <a:ext cx="0" cy="52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560" y="132120"/>
                              <a:ext cx="0" cy="52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132120"/>
                              <a:ext cx="0" cy="52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520" y="132120"/>
                              <a:ext cx="0" cy="52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480" y="186840"/>
                              <a:ext cx="328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480" y="239400"/>
                              <a:ext cx="328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480" y="291600"/>
                              <a:ext cx="328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680" y="344160"/>
                              <a:ext cx="334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680" y="396360"/>
                              <a:ext cx="33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120" y="448200"/>
                              <a:ext cx="331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960" y="501120"/>
                              <a:ext cx="337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960" y="552960"/>
                              <a:ext cx="337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680" y="605160"/>
                              <a:ext cx="334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600" y="798840"/>
                              <a:ext cx="0" cy="52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080" y="802800"/>
                              <a:ext cx="1440" cy="51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560" y="798840"/>
                              <a:ext cx="0" cy="52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120" y="800280"/>
                              <a:ext cx="0" cy="52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796320"/>
                              <a:ext cx="0" cy="52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640" y="796320"/>
                              <a:ext cx="0" cy="50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120" y="796320"/>
                              <a:ext cx="0" cy="52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720" y="851400"/>
                              <a:ext cx="328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720" y="903600"/>
                              <a:ext cx="328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720" y="956160"/>
                              <a:ext cx="328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920" y="1008360"/>
                              <a:ext cx="334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920" y="1060560"/>
                              <a:ext cx="33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720" y="1113120"/>
                              <a:ext cx="331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920" y="1165320"/>
                              <a:ext cx="337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920" y="1217880"/>
                              <a:ext cx="337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920" y="1270080"/>
                              <a:ext cx="334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07680" y="243720"/>
                            <a:ext cx="102960" cy="941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880" y="11862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4360" y="1551960"/>
                            <a:ext cx="309240" cy="156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ПИ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4080" y="132120"/>
                            <a:ext cx="174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080" y="1321920"/>
                            <a:ext cx="174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7600" y="663120"/>
                            <a:ext cx="51480" cy="128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880" y="720720"/>
                            <a:ext cx="41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5320" y="665640"/>
                            <a:ext cx="457920" cy="128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70800" y="401400"/>
                            <a:ext cx="54720" cy="627840"/>
                          </a:xfrm>
                        </wpg:grpSpPr>
                        <wps:wsp>
                          <wps:cNvSpPr/>
                          <wps:spPr>
                            <a:xfrm flipV="1" rot="16200000">
                              <a:off x="-16920" y="555840"/>
                              <a:ext cx="889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16920" y="195120"/>
                              <a:ext cx="889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16920" y="106200"/>
                              <a:ext cx="889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16920" y="16920"/>
                              <a:ext cx="889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16920" y="462600"/>
                              <a:ext cx="889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16920" y="284040"/>
                              <a:ext cx="889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16920" y="372960"/>
                              <a:ext cx="889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069000" y="132120"/>
                            <a:ext cx="0" cy="26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9000" y="1029240"/>
                            <a:ext cx="72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54400" y="395640"/>
                            <a:ext cx="54720" cy="627840"/>
                          </a:xfrm>
                        </wpg:grpSpPr>
                        <wps:wsp>
                          <wps:cNvSpPr/>
                          <wps:spPr>
                            <a:xfrm flipV="1" rot="5400000">
                              <a:off x="-16920" y="16920"/>
                              <a:ext cx="889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-16920" y="377640"/>
                              <a:ext cx="889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-16920" y="466560"/>
                              <a:ext cx="889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-16920" y="555840"/>
                              <a:ext cx="889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-16920" y="110160"/>
                              <a:ext cx="889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-16920" y="288720"/>
                              <a:ext cx="889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-16920" y="199800"/>
                              <a:ext cx="889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196440" y="395640"/>
                            <a:ext cx="720" cy="61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0200" y="397440"/>
                            <a:ext cx="530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0200" y="1027440"/>
                            <a:ext cx="53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960" y="626760"/>
                            <a:ext cx="147240" cy="150480"/>
                          </a:xfrm>
                          <a:prstGeom prst="flowChartConnector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79760" y="640080"/>
                            <a:ext cx="12708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Cs w:val="20"/>
                                  <w:sz w:val="8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35560" y="387360"/>
                            <a:ext cx="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560" y="777240"/>
                            <a:ext cx="0" cy="24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11600" y="605880"/>
                            <a:ext cx="2138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75320" y="901800"/>
                            <a:ext cx="147240" cy="150480"/>
                          </a:xfrm>
                          <a:prstGeom prst="flowChartConnector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95120" y="914400"/>
                            <a:ext cx="12708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Cs w:val="20"/>
                                  <w:sz w:val="8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42680" y="976680"/>
                            <a:ext cx="31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0880" y="720000"/>
                            <a:ext cx="0" cy="25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2920" y="976680"/>
                            <a:ext cx="29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0" y="720720"/>
                            <a:ext cx="87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25680" y="720720"/>
                            <a:ext cx="720" cy="25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1880" y="421560"/>
                            <a:ext cx="22788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3960" y="296640"/>
                            <a:ext cx="22788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9200" y="949320"/>
                            <a:ext cx="22788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85pt;margin-top:9.4pt;width:309.1pt;height:134.55pt" coordorigin="-77,188" coordsize="6182,2691">
                <v:line id="shape_0" from="-77,195" to="1994,1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7,2485" to="2007,24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-77;top:195;width:818;height:2288">
                  <v:line id="shape_0" from="-77,195" to="-77,4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77,403" to="536,4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7,403" to="537,12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77,1235" to="536,12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-77,1235" to="-77,14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77,1443" to="536,14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0,1445" to="540,22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77,2276" to="536,227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-77,2276" to="-77,24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2,195" to="742,24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3,407" to="473,12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9,413" to="390,12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1,407" to="311,12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1,408" to="241,12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3,403" to="163,12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,403" to="82,12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,403" to="1,12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,489" to="532,4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,572" to="532,5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,654" to="532,6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,737" to="535,7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,819" to="535,8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,901" to="533,9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,984" to="536,9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,1066" to="536,10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,1148" to="535,11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7,1453" to="467,22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4,1459" to="385,22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5,1453" to="305,22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6,1455" to="236,22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7,1449" to="157,22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,1449" to="76,22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4,1449" to="-4,22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,1536" to="527,15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,1618" to="527,16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,1701" to="527,17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,1783" to="530,17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,1865" to="530,18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,1948" to="527,19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0,2030" to="531,20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0,2113" to="531,21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,2195" to="530,21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182;top:188;width:818;height:2289">
                  <v:line id="shape_0" from="2001,188" to="2001,3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87,396" to="2000,3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87,396" to="1387,12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87,1228" to="2000,12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01,1228" to="2001,14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87,1436" to="2000,14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84,1438" to="1384,22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87,2269" to="2000,22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01,2269" to="2001,24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82,188" to="1182,24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51,400" to="1451,12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33,406" to="1534,12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613,400" to="1613,12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83,401" to="1683,12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61,396" to="1761,12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42,396" to="1842,12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23,396" to="1923,12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91,482" to="1907,48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91,565" to="1907,56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91,647" to="1907,6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88,730" to="1914,7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88,812" to="1907,81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90,894" to="1911,8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87,977" to="1918,9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87,1059" to="1918,105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88,1141" to="1914,114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57,1446" to="1457,22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38,1452" to="1539,226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619,1446" to="1619,22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88,1449" to="1688,22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67,1442" to="1767,22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48,1442" to="1848,22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29,1442" to="1929,22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96,1529" to="1912,152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96,1611" to="1912,161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96,1694" to="1912,16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93,1776" to="1919,177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93,1858" to="1912,185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96,1941" to="1917,194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93,2023" to="1924,20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93,2106" to="1924,21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93,2188" to="1919,21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stroked="t" o:allowincell="f" style="position:absolute;left:880;top:572;width:161;height:148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62,2056" to="962,26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717;top:2632;width:486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П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008,396" to="4755,3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08,2270" to="4755,22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1998;top:1233;width:80;height:20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096,1323" to="2749,13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2750;top:1236;width:720;height:20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4731;top:848;width:140;height:934">
                  <v:rect id="shape_0" coordsize="21600,11207" path="l0,21600xee" stroked="t" o:allowincell="f" style="position:absolute;left:4733;top:1696;width:139;height:8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4733;top:1128;width:139;height:8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4733;top:988;width:139;height:8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4733;top:847;width:139;height:8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4733;top:1549;width:139;height:8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4733;top:1268;width:139;height:8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4733;top:1408;width:139;height:8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4756,396" to="4756,8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56,1809" to="4756,22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021;top:837;width:140;height:935">
                  <v:rect id="shape_0" coordsize="21600,11207" path="l0,21600xee" stroked="t" o:allowincell="f" style="position:absolute;left:5022;top:838;width:139;height:85;flip:y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5022;top:1406;width:139;height:85;flip:y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5022;top:1546;width:139;height:85;flip:y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5022;top:1687;width:139;height:85;flip:y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5022;top:985;width:139;height:85;flip:y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5022;top:1266;width:139;height:85;flip:y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5022;top:1126;width:139;height:85;flip:y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4957,811" to="4957,17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36,814" to="5970,815" stroked="t" o:allowincell="f" style="position:absolute;flip:y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5136,1806" to="5970,1806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stroked="t" o:allowincell="f" style="position:absolute;left:5372;top:1175;width:231;height:236;mso-wrap-style:none;v-text-anchor:middle" type="_x0000_t120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5403;top:1196;width:199;height:2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Cs w:val="20"/>
                            <w:sz w:val="8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91,798" to="5491,1152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5491,1412" to="5491,1792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768;top:1142;width:336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034;top:1608;width:231;height:236;mso-wrap-style:none;v-text-anchor:middle" type="_x0000_t120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065;top:1628;width:199;height:2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Cs w:val="20"/>
                            <w:sz w:val="8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10,1726" to="3012,17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07,1322" to="2507,1724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3266,1726" to="3735,17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72,1323" to="4843,13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43,1323" to="3743,1728" stroked="t" o:allowincell="f" style="position:absolute;flip:x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918;top:852;width:358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55;top:655;width:358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L</w:t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2;top:1683;width:358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L</w:t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588" w:hanging="1588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left="1588" w:hanging="1588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left="1588" w:hanging="1588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left="1588" w:hanging="1588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left="1588" w:hanging="1588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left="1588" w:hanging="1588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left="1588" w:hanging="1588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left="1588" w:hanging="1588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left="1588" w:hanging="1588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left="1588" w:hanging="1588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left="1588" w:hanging="1588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2"/>
        <w:ind w:left="1588" w:hanging="1588"/>
        <w:rPr/>
      </w:pPr>
      <w:r>
        <w:rPr/>
        <w:t>Un=110B</w:t>
      </w:r>
    </w:p>
    <w:tbl>
      <w:tblPr>
        <w:tblW w:w="7155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</w:tblGrid>
      <w:tr>
        <w:trPr/>
        <w:tc>
          <w:tcPr>
            <w:tcW w:w="795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Нагрузка</w:t>
            </w:r>
          </w:p>
        </w:tc>
        <w:tc>
          <w:tcPr>
            <w:tcW w:w="795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rFonts w:cs="Symbol" w:ascii="Symbol" w:hAnsi="Symbol"/>
                <w:b/>
                <w:lang w:val="en-US"/>
              </w:rPr>
              <w:t></w:t>
            </w:r>
            <w:r>
              <w:rPr>
                <w:b/>
              </w:rPr>
              <w:t>мм</w:t>
            </w:r>
            <w:r>
              <w:rPr>
                <w:b/>
                <w:lang w:val="en-US"/>
              </w:rPr>
              <w:t>)</w:t>
            </w:r>
          </w:p>
        </w:tc>
        <w:tc>
          <w:tcPr>
            <w:tcW w:w="795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0</w:t>
            </w:r>
          </w:p>
        </w:tc>
        <w:tc>
          <w:tcPr>
            <w:tcW w:w="795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5</w:t>
            </w:r>
          </w:p>
        </w:tc>
        <w:tc>
          <w:tcPr>
            <w:tcW w:w="795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10</w:t>
            </w:r>
          </w:p>
        </w:tc>
        <w:tc>
          <w:tcPr>
            <w:tcW w:w="795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15</w:t>
            </w:r>
          </w:p>
        </w:tc>
        <w:tc>
          <w:tcPr>
            <w:tcW w:w="795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20</w:t>
            </w:r>
          </w:p>
        </w:tc>
        <w:tc>
          <w:tcPr>
            <w:tcW w:w="795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25</w:t>
            </w:r>
          </w:p>
        </w:tc>
        <w:tc>
          <w:tcPr>
            <w:tcW w:w="795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30</w:t>
            </w:r>
          </w:p>
        </w:tc>
      </w:tr>
      <w:tr>
        <w:trPr/>
        <w:tc>
          <w:tcPr>
            <w:tcW w:w="795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R</w:t>
            </w:r>
            <w:r>
              <w:rPr>
                <w:rFonts w:cs="Arial" w:ascii="Arial" w:hAnsi="Arial"/>
                <w:b/>
              </w:rPr>
              <w:t>н</w:t>
            </w:r>
            <w:r>
              <w:rPr>
                <w:rFonts w:cs="Arial" w:ascii="Arial" w:hAnsi="Arial"/>
                <w:b/>
                <w:lang w:val="en-US"/>
              </w:rPr>
              <w:t>=</w:t>
            </w:r>
            <w:r>
              <w:rPr>
                <w:rFonts w:cs="Symbol" w:ascii="Symbol" w:hAnsi="Symbol"/>
                <w:b/>
                <w:lang w:eastAsia="ru-RU"/>
              </w:rPr>
              <w:t>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U</w:t>
            </w:r>
            <w:r>
              <w:rPr>
                <w:rFonts w:cs="Arial" w:ascii="Arial" w:hAnsi="Arial"/>
                <w:b/>
                <w:sz w:val="12"/>
              </w:rPr>
              <w:t>вых1</w:t>
            </w:r>
            <w:r>
              <w:rPr>
                <w:rFonts w:cs="Arial" w:ascii="Arial" w:hAnsi="Arial"/>
                <w:b/>
                <w:sz w:val="16"/>
                <w:lang w:val="en-US"/>
              </w:rPr>
              <w:t>,(B)</w:t>
            </w:r>
          </w:p>
        </w:tc>
        <w:tc>
          <w:tcPr>
            <w:tcW w:w="7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6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,3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,9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,4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  <w:t>R</w:t>
            </w:r>
            <w:r>
              <w:rPr>
                <w:rFonts w:cs="Arial" w:ascii="Arial" w:hAnsi="Arial"/>
                <w:b/>
                <w:sz w:val="12"/>
              </w:rPr>
              <w:t>н</w:t>
            </w:r>
            <w:r>
              <w:rPr>
                <w:rFonts w:cs="Arial" w:ascii="Arial" w:hAnsi="Arial"/>
                <w:b/>
                <w:sz w:val="12"/>
                <w:lang w:val="en-US"/>
              </w:rPr>
              <w:t>=5,1kOm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U</w:t>
            </w:r>
            <w:r>
              <w:rPr>
                <w:rFonts w:cs="Arial" w:ascii="Arial" w:hAnsi="Arial"/>
                <w:b/>
                <w:sz w:val="12"/>
              </w:rPr>
              <w:t>вых2</w:t>
            </w:r>
            <w:r>
              <w:rPr>
                <w:rFonts w:cs="Arial" w:ascii="Arial" w:hAnsi="Arial"/>
                <w:b/>
                <w:sz w:val="16"/>
                <w:lang w:val="en-US"/>
              </w:rPr>
              <w:t>,(B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4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,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,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,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,4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Symbol" w:ascii="Symbol" w:hAnsi="Symbol"/>
                <w:b/>
                <w:lang w:val="en-US"/>
              </w:rPr>
              <w:t></w:t>
            </w:r>
            <w:r>
              <w:rPr>
                <w:rFonts w:cs="Arial" w:ascii="Arial" w:hAnsi="Arial"/>
                <w:b/>
                <w:lang w:val="en-US"/>
              </w:rPr>
              <w:t>U,(B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  <w:b/>
                <w:b/>
                <w:lang w:val="en-US"/>
              </w:rPr>
            </w:pPr>
            <w:r>
              <w:rPr>
                <w:rFonts w:cs="Symbol" w:ascii="Symbol" w:hAnsi="Symbol"/>
                <w:b/>
                <w:lang w:val="en-US"/>
              </w:rPr>
              <w:t>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</w:t>
            </w:r>
          </w:p>
        </w:tc>
      </w:tr>
    </w:tbl>
    <w:p>
      <w:pPr>
        <w:pStyle w:val="Normal"/>
        <w:ind w:left="1588" w:hanging="1588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Heading2"/>
        <w:ind w:left="1588" w:hanging="1588"/>
        <w:rPr/>
      </w:pPr>
      <w:r>
        <w:rPr/>
        <w:t>Un=90B</w:t>
      </w:r>
    </w:p>
    <w:tbl>
      <w:tblPr>
        <w:tblW w:w="7155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</w:tblGrid>
      <w:tr>
        <w:trPr/>
        <w:tc>
          <w:tcPr>
            <w:tcW w:w="795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Нагрузка</w:t>
            </w:r>
          </w:p>
        </w:tc>
        <w:tc>
          <w:tcPr>
            <w:tcW w:w="795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rFonts w:cs="Symbol" w:ascii="Symbol" w:hAnsi="Symbol"/>
                <w:b/>
                <w:lang w:val="en-US"/>
              </w:rPr>
              <w:t></w:t>
            </w:r>
            <w:r>
              <w:rPr>
                <w:b/>
              </w:rPr>
              <w:t>мм</w:t>
            </w:r>
            <w:r>
              <w:rPr>
                <w:b/>
                <w:lang w:val="en-US"/>
              </w:rPr>
              <w:t>)</w:t>
            </w:r>
          </w:p>
        </w:tc>
        <w:tc>
          <w:tcPr>
            <w:tcW w:w="795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0</w:t>
            </w:r>
          </w:p>
        </w:tc>
        <w:tc>
          <w:tcPr>
            <w:tcW w:w="795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5</w:t>
            </w:r>
          </w:p>
        </w:tc>
        <w:tc>
          <w:tcPr>
            <w:tcW w:w="795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10</w:t>
            </w:r>
          </w:p>
        </w:tc>
        <w:tc>
          <w:tcPr>
            <w:tcW w:w="795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15</w:t>
            </w:r>
          </w:p>
        </w:tc>
        <w:tc>
          <w:tcPr>
            <w:tcW w:w="795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20</w:t>
            </w:r>
          </w:p>
        </w:tc>
        <w:tc>
          <w:tcPr>
            <w:tcW w:w="795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25</w:t>
            </w:r>
          </w:p>
        </w:tc>
        <w:tc>
          <w:tcPr>
            <w:tcW w:w="795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30</w:t>
            </w:r>
          </w:p>
        </w:tc>
      </w:tr>
      <w:tr>
        <w:trPr/>
        <w:tc>
          <w:tcPr>
            <w:tcW w:w="795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R</w:t>
            </w:r>
            <w:r>
              <w:rPr>
                <w:rFonts w:cs="Arial" w:ascii="Arial" w:hAnsi="Arial"/>
                <w:b/>
              </w:rPr>
              <w:t>н</w:t>
            </w:r>
            <w:r>
              <w:rPr>
                <w:rFonts w:cs="Arial" w:ascii="Arial" w:hAnsi="Arial"/>
                <w:b/>
                <w:lang w:val="en-US"/>
              </w:rPr>
              <w:t>=</w:t>
            </w:r>
            <w:r>
              <w:rPr>
                <w:rFonts w:cs="Symbol" w:ascii="Symbol" w:hAnsi="Symbol"/>
                <w:b/>
                <w:lang w:eastAsia="ru-RU"/>
              </w:rPr>
              <w:t>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U</w:t>
            </w:r>
            <w:r>
              <w:rPr>
                <w:rFonts w:cs="Arial" w:ascii="Arial" w:hAnsi="Arial"/>
                <w:b/>
                <w:sz w:val="12"/>
              </w:rPr>
              <w:t>вых1</w:t>
            </w:r>
            <w:r>
              <w:rPr>
                <w:rFonts w:cs="Arial" w:ascii="Arial" w:hAnsi="Arial"/>
                <w:b/>
                <w:sz w:val="16"/>
                <w:lang w:val="en-US"/>
              </w:rPr>
              <w:t>,(B)</w:t>
            </w:r>
          </w:p>
        </w:tc>
        <w:tc>
          <w:tcPr>
            <w:tcW w:w="7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4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,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,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,8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,3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  <w:t>R</w:t>
            </w:r>
            <w:r>
              <w:rPr>
                <w:rFonts w:cs="Arial" w:ascii="Arial" w:hAnsi="Arial"/>
                <w:b/>
                <w:sz w:val="12"/>
              </w:rPr>
              <w:t>н</w:t>
            </w:r>
            <w:r>
              <w:rPr>
                <w:rFonts w:cs="Arial" w:ascii="Arial" w:hAnsi="Arial"/>
                <w:b/>
                <w:sz w:val="12"/>
                <w:lang w:val="en-US"/>
              </w:rPr>
              <w:t>=5,1kOm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U</w:t>
            </w:r>
            <w:r>
              <w:rPr>
                <w:rFonts w:cs="Arial" w:ascii="Arial" w:hAnsi="Arial"/>
                <w:b/>
                <w:sz w:val="12"/>
              </w:rPr>
              <w:t>вых2</w:t>
            </w:r>
            <w:r>
              <w:rPr>
                <w:rFonts w:cs="Arial" w:ascii="Arial" w:hAnsi="Arial"/>
                <w:b/>
                <w:sz w:val="16"/>
                <w:lang w:val="en-US"/>
              </w:rPr>
              <w:t>,(B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,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,4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Symbol" w:ascii="Symbol" w:hAnsi="Symbol"/>
                <w:b/>
                <w:lang w:val="en-US"/>
              </w:rPr>
              <w:t></w:t>
            </w:r>
            <w:r>
              <w:rPr>
                <w:rFonts w:cs="Arial" w:ascii="Arial" w:hAnsi="Arial"/>
                <w:b/>
                <w:lang w:val="en-US"/>
              </w:rPr>
              <w:t>U,(B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3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3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  <w:b/>
                <w:b/>
                <w:lang w:val="en-US"/>
              </w:rPr>
            </w:pPr>
            <w:r>
              <w:rPr>
                <w:rFonts w:cs="Symbol" w:ascii="Symbol" w:hAnsi="Symbol"/>
                <w:b/>
                <w:lang w:val="en-US"/>
              </w:rPr>
              <w:t>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,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3</w:t>
            </w:r>
          </w:p>
        </w:tc>
      </w:tr>
    </w:tbl>
    <w:p>
      <w:pPr>
        <w:pStyle w:val="Normal"/>
        <w:ind w:left="1588" w:hanging="1588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left="1588" w:hanging="1588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left="1588" w:hanging="1588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left="1588" w:hanging="1588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left="1588" w:hanging="1588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left="1588" w:hanging="1588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left="1588" w:hanging="1588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left="1588" w:hanging="1588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left="1588" w:hanging="1588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left="1588" w:hanging="1588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left="1588" w:hanging="1588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left="1588" w:hanging="1588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left="1588" w:hanging="1588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left="1588" w:hanging="1588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left="1588" w:hanging="1588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left="1588" w:hanging="1588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left="1588" w:hanging="1588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left="1588" w:hanging="1588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left="1588" w:hanging="1588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left="1588" w:hanging="1588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left="1588" w:hanging="1588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left="1588" w:hanging="1588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left="1588" w:hanging="1588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left="1588" w:hanging="1588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left="1588" w:hanging="1588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sectPr>
      <w:type w:val="nextPage"/>
      <w:pgSz w:orient="landscape" w:w="16838" w:h="11906"/>
      <w:pgMar w:left="1134" w:right="1105" w:gutter="0" w:header="0" w:top="709" w:footer="0" w:bottom="993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8" w:hanging="1588"/>
      <w:jc w:val="center"/>
      <w:outlineLvl w:val="1"/>
    </w:pPr>
    <w:rPr>
      <w:rFonts w:ascii="Arial" w:hAnsi="Arial" w:cs="Arial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5T19:05:00Z</dcterms:created>
  <dc:creator>Колпаков Денис Юрьевич</dc:creator>
  <dc:description/>
  <dc:language>en-US</dc:language>
  <cp:lastModifiedBy>Колпаков Денис Юрьевич</cp:lastModifiedBy>
  <dcterms:modified xsi:type="dcterms:W3CDTF">1998-01-26T04:30:00Z</dcterms:modified>
  <cp:revision>23</cp:revision>
  <dc:subject/>
  <dc:title/>
</cp:coreProperties>
</file>